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45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NGAGEMENTS POUR LE CRITERIUM FEDERAL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chelons départemental, régional, national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Les inscriptions peuvent aussi être faites en ligne vi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l’espace Club</w:t>
        </w:r>
      </w:hyperlink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4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4"/>
          <w:szCs w:val="22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 xml:space="preserve">Attention, les joueurs qui n’auront pas de licence validée le 15/09/25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>ne seront pas intégrés en régional ou national au 1</w:t>
      </w:r>
      <w:r>
        <w:rPr>
          <w:rFonts w:cs="Arial" w:ascii="Arial" w:hAnsi="Arial"/>
          <w:color w:val="C00000"/>
          <w:sz w:val="22"/>
          <w:szCs w:val="22"/>
          <w:u w:val="none"/>
          <w:vertAlign w:val="superscript"/>
        </w:rPr>
        <w:t>er</w:t>
      </w:r>
      <w:r>
        <w:rPr>
          <w:rFonts w:cs="Arial" w:ascii="Arial" w:hAnsi="Arial"/>
          <w:color w:val="C00000"/>
          <w:sz w:val="22"/>
          <w:szCs w:val="22"/>
          <w:u w:val="none"/>
        </w:rPr>
        <w:t xml:space="preserve"> tour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16"/>
          <w:szCs w:val="16"/>
          <w:u w:val="none"/>
        </w:rPr>
      </w:pPr>
      <w:r>
        <w:rPr>
          <w:rFonts w:cs="Arial" w:ascii="Arial" w:hAnsi="Arial"/>
          <w:color w:val="C00000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</w:rPr>
        <w:t>NOM DE L'ASSOCIATION :</w:t>
      </w:r>
      <w:r>
        <w:rPr>
          <w:rFonts w:cs="Arial" w:ascii="Arial" w:hAnsi="Arial"/>
          <w:sz w:val="24"/>
          <w:u w:val="none"/>
        </w:rPr>
        <w:tab/>
        <w:t>NUMERO : 08.78.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u w:val="none"/>
        </w:rPr>
      </w:pPr>
      <w:bookmarkStart w:id="0" w:name="_1400584843"/>
      <w:bookmarkStart w:id="1" w:name="_1400584822"/>
      <w:bookmarkStart w:id="2" w:name="_1368943071"/>
      <w:bookmarkStart w:id="3" w:name="_1368942737"/>
      <w:bookmarkStart w:id="4" w:name="_1306050148"/>
      <w:bookmarkStart w:id="5" w:name="_1305965800"/>
      <w:bookmarkStart w:id="6" w:name="_1305965786"/>
      <w:bookmarkStart w:id="7" w:name="_1305965773"/>
      <w:bookmarkStart w:id="8" w:name="_1305965766"/>
      <w:bookmarkStart w:id="9" w:name="_1305965734"/>
      <w:bookmarkStart w:id="10" w:name="_1305965722"/>
      <w:bookmarkStart w:id="11" w:name="_1305965686"/>
      <w:bookmarkStart w:id="12" w:name="_1305965594"/>
      <w:bookmarkStart w:id="13" w:name="_1305965564"/>
      <w:bookmarkStart w:id="14" w:name="_1305965376"/>
      <w:bookmarkStart w:id="15" w:name="_1305965196"/>
      <w:bookmarkStart w:id="16" w:name="_1305965131"/>
      <w:bookmarkStart w:id="17" w:name="_1305965060"/>
      <w:bookmarkStart w:id="18" w:name="_1305964976"/>
      <w:bookmarkStart w:id="19" w:name="_1305964950"/>
      <w:bookmarkStart w:id="20" w:name="_1305964917"/>
      <w:bookmarkStart w:id="21" w:name="_1305964841"/>
      <w:bookmarkStart w:id="22" w:name="_1305964822"/>
      <w:bookmarkStart w:id="23" w:name="_1305964791"/>
      <w:bookmarkStart w:id="24" w:name="_1305964786"/>
      <w:bookmarkStart w:id="25" w:name="_1305964780"/>
      <w:bookmarkStart w:id="26" w:name="_1305964759"/>
      <w:bookmarkStart w:id="27" w:name="_1305964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Arial" w:ascii="Arial" w:hAnsi="Arial"/>
          <w:sz w:val="24"/>
          <w:u w:val="none"/>
        </w:rPr>
        <w:object w:dxaOrig="9506" w:dyaOrig="59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pt;height:283.8pt" filled="f" o:ole="">
            <v:imagedata r:id="rId6" o:title=""/>
          </v:shape>
          <o:OLEObject Type="Embed" ProgID="Excel.Sheet.12" ShapeID="ole_rId5" DrawAspect="Content" ObjectID="_49613725" r:id="rId5"/>
        </w:object>
      </w:r>
    </w:p>
    <w:p>
      <w:pPr>
        <w:pStyle w:val="SousTitre"/>
        <w:spacing w:before="0" w:after="0"/>
        <w:ind w:left="360"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/>
      </w:pPr>
      <w:r>
        <w:rPr>
          <w:rFonts w:cs="Arial" w:ascii="Arial" w:hAnsi="Arial"/>
          <w:b w:val="false"/>
          <w:u w:val="none"/>
        </w:rPr>
        <w:t>Des engagements supplémentaires pourront être pris pour les 2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>, 3</w:t>
      </w:r>
      <w:r>
        <w:rPr>
          <w:rFonts w:cs="Arial" w:ascii="Arial" w:hAnsi="Arial"/>
          <w:b w:val="false"/>
          <w:u w:val="none"/>
          <w:vertAlign w:val="superscript"/>
        </w:rPr>
        <w:t xml:space="preserve">ème </w:t>
      </w:r>
      <w:r>
        <w:rPr>
          <w:rFonts w:cs="Arial" w:ascii="Arial" w:hAnsi="Arial"/>
          <w:b w:val="false"/>
          <w:u w:val="none"/>
        </w:rPr>
        <w:t>et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 au niveau départemental.</w:t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(Date limite d'engagement : 1 mois avant la date du tour)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arif niveau départemental </w:t>
        <w:tab/>
        <w:t>SENIORS : 42 €       JEUNES : 26 €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812" w:leader="none"/>
          <w:tab w:val="left" w:pos="8222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0"/>
          <w:szCs w:val="10"/>
          <w:u w:val="none"/>
        </w:rPr>
      </w:pPr>
      <w:r>
        <w:rPr>
          <w:rFonts w:cs="Arial" w:ascii="Arial" w:hAnsi="Arial"/>
          <w:u w:val="none"/>
        </w:rPr>
        <w:t>Tarif niveau régional/national (1</w:t>
      </w:r>
      <w:r>
        <w:rPr>
          <w:rFonts w:cs="Arial" w:ascii="Arial" w:hAnsi="Arial"/>
          <w:u w:val="none"/>
          <w:vertAlign w:val="superscript"/>
        </w:rPr>
        <w:t>er</w:t>
      </w:r>
      <w:r>
        <w:rPr>
          <w:rFonts w:cs="Arial" w:ascii="Arial" w:hAnsi="Arial"/>
          <w:u w:val="none"/>
        </w:rPr>
        <w:t xml:space="preserve"> tour)</w:t>
        <w:tab/>
        <w:t>SENIORS : 49 €</w:t>
        <w:tab/>
        <w:t xml:space="preserve">JUN-CAD-MIN : 40 € </w:t>
        <w:tab/>
        <w:t>BEN-POU : 30 €</w:t>
        <w:tab/>
        <w:tab/>
        <w:tab/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u w:val="none"/>
        </w:rPr>
        <w:t>Tarif réduit pour une inscription à partir du 3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ou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 départemental : SENIORS : 28 €       JEUNES : 15 €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ngagements à payer à réception de facture après le 2</w:t>
      </w:r>
      <w:r>
        <w:rPr>
          <w:rFonts w:cs="Arial" w:ascii="Arial" w:hAnsi="Arial"/>
          <w:highlight w:val="yellow"/>
          <w:vertAlign w:val="superscript"/>
        </w:rPr>
        <w:t>e</w:t>
      </w:r>
      <w:r>
        <w:rPr>
          <w:rFonts w:cs="Arial" w:ascii="Arial" w:hAnsi="Arial"/>
          <w:highlight w:val="yellow"/>
        </w:rPr>
        <w:t xml:space="preserve"> tour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5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acturer sur le compte du clu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ÊT DE LA SALLE</w:t>
      </w:r>
      <w:r>
        <w:rPr>
          <w:rFonts w:cs="Arial" w:ascii="Arial" w:hAnsi="Arial"/>
          <w:u w:val="single"/>
        </w:rPr>
        <w:t xml:space="preserve"> : </w:t>
      </w:r>
    </w:p>
    <w:p>
      <w:pPr>
        <w:pStyle w:val="SousTitre"/>
        <w:tabs>
          <w:tab w:val="clear" w:pos="708"/>
          <w:tab w:val="left" w:pos="1135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L’association accepte de mettre sa SALLE à disposition du COMITE DEPARTEMENTAL pour le Critérium Fédéral</w:t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b w:val="false"/>
          <w:u w:val="none"/>
        </w:rPr>
        <w:tab/>
        <w:t>Le samedi (Jeunes)</w:t>
        <w:tab/>
        <w:t xml:space="preserve">OUI  ou  NON  /  Si  OUI , nombre de tables : </w:t>
        <w:tab/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Le dimanche (Seniors)</w:t>
        <w:tab/>
        <w:t xml:space="preserve">OUI  ou  NON  /  Si  OUI , nombre de tables : </w:t>
        <w:tab/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5 septembre 2025</w:t>
      </w:r>
      <w:r>
        <w:rPr>
          <w:rFonts w:cs="Arial" w:ascii="Arial" w:hAnsi="Arial"/>
          <w:color w:val="FF0000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sectPr>
      <w:type w:val="continuous"/>
      <w:pgSz w:w="11906" w:h="16838"/>
      <w:pgMar w:left="567" w:right="567" w:gutter="0" w:header="45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DES YVELINES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9090</wp:posOffset>
              </wp:positionH>
              <wp:positionV relativeFrom="paragraph">
                <wp:posOffset>224790</wp:posOffset>
              </wp:positionV>
              <wp:extent cx="2628900" cy="228600"/>
              <wp:effectExtent l="5080" t="5080" r="5080" b="717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9080" cy="228600"/>
                        <a:chOff x="0" y="0"/>
                        <a:chExt cx="2629080" cy="228600"/>
                      </a:xfrm>
                    </wpg:grpSpPr>
                    <wps:wsp>
                      <wps:cNvSpPr txBox="1"/>
                      <wps:spPr>
                        <a:xfrm>
                          <a:off x="8002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46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Réservé C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6.7pt;margin-top:17.7pt;width:207pt;height:18pt" coordorigin="6534,354" coordsize="4140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left:779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923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6534;top:354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Réservé C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4"/>
        <w:u w:val="none"/>
      </w:rPr>
      <w:t xml:space="preserve">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</w:t>
      <w:tab/>
      <w:tab/>
      <w:t xml:space="preserve">         Fiche F07 – Critérium Fédéral</w:t>
    </w:r>
    <w:r>
      <w:rPr>
        <w:u w:val="none"/>
      </w:rPr>
      <w:t xml:space="preserve"> </w:t>
    </w:r>
    <w:r>
      <w:rPr>
        <w:rFonts w:cs="Arial" w:ascii="Arial" w:hAnsi="Arial"/>
        <w:b w:val="false"/>
        <w:bCs w:val="false"/>
        <w:i/>
        <w:iCs/>
        <w:u w:val="none"/>
      </w:rPr>
      <w:t xml:space="preserve">  </w:t>
    </w:r>
    <w:r>
      <w:rPr/>
      <w:t xml:space="preserve">              </w:t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Listenumrote">
    <w:name w:val="Liste numérotée"/>
    <w:basedOn w:val="Normal"/>
    <w:qFormat/>
    <w:pPr>
      <w:numPr>
        <w:ilvl w:val="0"/>
        <w:numId w:val="3"/>
      </w:numPr>
      <w:ind w:right="567" w:hanging="0"/>
      <w:jc w:val="both"/>
    </w:pPr>
    <w:rPr/>
  </w:style>
  <w:style w:type="paragraph" w:styleId="Listepuce">
    <w:name w:val="Liste puc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1418" w:right="567" w:hanging="284"/>
      <w:jc w:val="both"/>
    </w:pPr>
    <w:rPr/>
  </w:style>
  <w:style w:type="paragraph" w:styleId="Fiche">
    <w:name w:val="Fiche"/>
    <w:basedOn w:val="Heading"/>
    <w:qFormat/>
    <w:pPr>
      <w:tabs>
        <w:tab w:val="clear" w:pos="708"/>
        <w:tab w:val="left" w:pos="9072" w:leader="none"/>
      </w:tabs>
      <w:spacing w:before="120" w:after="6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monclub.fftt.com/login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9:00Z</dcterms:created>
  <dc:creator>soulas</dc:creator>
  <dc:description/>
  <cp:keywords/>
  <dc:language>en-US</dc:language>
  <cp:lastModifiedBy>Fabien Kandin</cp:lastModifiedBy>
  <cp:lastPrinted>2016-06-10T09:51:00Z</cp:lastPrinted>
  <dcterms:modified xsi:type="dcterms:W3CDTF">2025-05-16T06:42:00Z</dcterms:modified>
  <cp:revision>4</cp:revision>
  <dc:subject/>
  <dc:title>Fiche F17 Critérium Fédéral</dc:title>
</cp:coreProperties>
</file>